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142" w:hanging="0"/>
        <w:jc w:val="right"/>
        <w:rPr>
          <w:rFonts w:ascii="NimbusSanLOT-Reg;Calibri" w:hAnsi="NimbusSanLOT-Reg;Calibri" w:cs="NimbusSanLOT-Reg;Calibri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0045</wp:posOffset>
            </wp:positionH>
            <wp:positionV relativeFrom="paragraph">
              <wp:posOffset>-473075</wp:posOffset>
            </wp:positionV>
            <wp:extent cx="1600200" cy="67437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imbusSanLOT-Reg;Calibri" w:ascii="NimbusSanLOT-Reg;Calibri" w:hAnsi="NimbusSanLOT-Reg;Calibri"/>
          <w:sz w:val="22"/>
        </w:rPr>
        <w:tab/>
        <w:tab/>
        <w:tab/>
        <w:tab/>
        <w:tab/>
        <w:t xml:space="preserve"> Projekčná a konzultačná činnosť - Elektrické inštalácie</w:t>
      </w:r>
    </w:p>
    <w:p>
      <w:pPr>
        <w:pStyle w:val="Header"/>
        <w:rPr>
          <w:rFonts w:ascii="NimbusSanLOT-Reg;Calibri" w:hAnsi="NimbusSanLOT-Reg;Calibri" w:cs="NimbusSanLOT-Reg;Calibri"/>
          <w:sz w:val="22"/>
          <w:lang w:val="en-US" w:eastAsia="en-US"/>
        </w:rPr>
      </w:pPr>
      <w:r>
        <w:rPr>
          <w:rFonts w:cs="NimbusSanLOT-Reg;Calibri" w:ascii="NimbusSanLOT-Reg;Calibri" w:hAnsi="NimbusSanLOT-Reg;Calibri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62230</wp:posOffset>
                </wp:positionV>
                <wp:extent cx="63442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8.25pt;margin-top:4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42" w:right="142" w:hanging="0"/>
        <w:rPr>
          <w:rFonts w:ascii="Arial Narrow" w:hAnsi="Arial Narrow" w:cs="Arial Narrow"/>
          <w:b/>
          <w:b/>
          <w:shadow/>
          <w:spacing w:val="80"/>
          <w:sz w:val="34"/>
        </w:rPr>
      </w:pPr>
      <w:r>
        <w:rPr>
          <w:rFonts w:cs="Arial Narrow" w:ascii="Arial Narrow" w:hAnsi="Arial Narrow"/>
          <w:b/>
          <w:shadow/>
          <w:spacing w:val="80"/>
          <w:sz w:val="34"/>
        </w:rPr>
      </w:r>
    </w:p>
    <w:p>
      <w:pPr>
        <w:pStyle w:val="Normal"/>
        <w:spacing w:lineRule="auto" w:line="360"/>
        <w:ind w:left="142" w:right="142" w:hanging="0"/>
        <w:rPr>
          <w:rFonts w:ascii="Arial Narrow" w:hAnsi="Arial Narrow" w:cs="Arial Narrow"/>
          <w:b/>
          <w:b/>
          <w:shadow/>
          <w:spacing w:val="80"/>
          <w:sz w:val="34"/>
        </w:rPr>
      </w:pPr>
      <w:r>
        <w:rPr>
          <w:rFonts w:cs="Arial Narrow" w:ascii="Arial Narrow" w:hAnsi="Arial Narrow"/>
          <w:b/>
          <w:shadow/>
          <w:spacing w:val="80"/>
          <w:sz w:val="34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240" w:after="0"/>
        <w:ind w:firstLine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OZNAM DOKUMENTÁCIE:</w:t>
      </w:r>
    </w:p>
    <w:p>
      <w:pPr>
        <w:pStyle w:val="Normal"/>
        <w:tabs>
          <w:tab w:val="clear" w:pos="708"/>
          <w:tab w:val="left" w:pos="5550" w:leader="none"/>
        </w:tabs>
        <w:spacing w:before="240" w:after="0"/>
        <w:ind w:firstLine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xtová časť:</w:t>
      </w:r>
    </w:p>
    <w:p>
      <w:pPr>
        <w:pStyle w:val="Normal"/>
        <w:tabs>
          <w:tab w:val="clear" w:pos="708"/>
          <w:tab w:val="left" w:pos="5550" w:leader="none"/>
        </w:tabs>
        <w:spacing w:before="240" w:after="0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chnická správa</w:t>
      </w:r>
    </w:p>
    <w:p>
      <w:pPr>
        <w:pStyle w:val="Normal"/>
        <w:tabs>
          <w:tab w:val="clear" w:pos="708"/>
          <w:tab w:val="left" w:pos="5550" w:leader="none"/>
        </w:tabs>
        <w:ind w:firstLine="993"/>
        <w:rPr/>
      </w:pPr>
      <w:r>
        <w:rPr>
          <w:rFonts w:cs="Arial" w:ascii="Arial" w:hAnsi="Arial"/>
          <w:szCs w:val="24"/>
        </w:rPr>
        <w:t>Prílohy TS:</w:t>
      </w:r>
    </w:p>
    <w:p>
      <w:pPr>
        <w:pStyle w:val="Normal"/>
        <w:tabs>
          <w:tab w:val="clear" w:pos="708"/>
          <w:tab w:val="left" w:pos="5550" w:leader="none"/>
        </w:tabs>
        <w:ind w:firstLine="993"/>
        <w:rPr/>
      </w:pPr>
      <w:r>
        <w:rPr>
          <w:rFonts w:cs="Arial" w:ascii="Arial" w:hAnsi="Arial"/>
          <w:szCs w:val="24"/>
        </w:rPr>
        <w:t>Protokol o určení vonkajších vplyvov</w:t>
      </w:r>
    </w:p>
    <w:p>
      <w:pPr>
        <w:pStyle w:val="Normal"/>
        <w:tabs>
          <w:tab w:val="clear" w:pos="708"/>
          <w:tab w:val="left" w:pos="5550" w:leader="none"/>
        </w:tabs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before="240" w:after="0"/>
        <w:ind w:firstLine="993"/>
        <w:rPr/>
      </w:pPr>
      <w:r>
        <w:rPr>
          <w:rFonts w:cs="Arial" w:ascii="Arial" w:hAnsi="Arial"/>
          <w:b/>
          <w:szCs w:val="24"/>
        </w:rPr>
        <w:t>Výkresová časť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01 – Pôdorys 1PP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02 – Pôdorys 1NP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03 – Pôdorys 2NP</w:t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04 – Pôdorys podkrovia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05 – Bleskozvod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06 - Uzemnenie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/>
      </w:pPr>
      <w:r>
        <w:rPr>
          <w:rFonts w:cs="Arial" w:ascii="Arial" w:hAnsi="Arial"/>
          <w:szCs w:val="24"/>
        </w:rPr>
        <w:tab/>
        <w:t>E07 – Situácia - Prípojka NN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08 -  Spôsoby uloženia káblov + schéma prípojky NN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09 – Pôdorys 1PP-Slaboprúd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10 – Pôdorys 1NP-Slaboprúd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11 – Pôdorys 2NP-Slaboprúd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E12 – Legenda + poznámky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ZkladntextIMP"/>
        <w:ind w:firstLine="90"/>
        <w:jc w:val="both"/>
        <w:rPr>
          <w:rFonts w:ascii="Arial Narrow" w:hAnsi="Arial Narrow" w:cs="Arial Narrow"/>
          <w:b/>
          <w:b/>
          <w:bCs/>
          <w:szCs w:val="24"/>
          <w:lang w:val="sk-SK"/>
        </w:rPr>
      </w:pPr>
      <w:r>
        <w:rPr>
          <w:rFonts w:cs="Arial Narrow" w:ascii="Arial Narrow" w:hAnsi="Arial Narrow"/>
          <w:b/>
          <w:bCs/>
          <w:szCs w:val="24"/>
          <w:lang w:val="sk-SK"/>
        </w:rPr>
      </w:r>
    </w:p>
    <w:p>
      <w:pPr>
        <w:pStyle w:val="ZkladntextIMP"/>
        <w:ind w:firstLine="90"/>
        <w:jc w:val="both"/>
        <w:rPr>
          <w:rFonts w:ascii="Arial Narrow" w:hAnsi="Arial Narrow" w:cs="Arial Narrow"/>
          <w:b/>
          <w:b/>
          <w:bCs/>
          <w:lang w:val="sk-SK"/>
        </w:rPr>
      </w:pPr>
      <w:r>
        <w:rPr>
          <w:rFonts w:cs="Arial Narrow" w:ascii="Arial Narrow" w:hAnsi="Arial Narrow"/>
          <w:b/>
          <w:bCs/>
          <w:lang w:val="sk-SK"/>
        </w:rPr>
      </w:r>
    </w:p>
    <w:p>
      <w:pPr>
        <w:pStyle w:val="ZkladntextIMP"/>
        <w:ind w:firstLine="90"/>
        <w:jc w:val="both"/>
        <w:rPr>
          <w:rFonts w:ascii="Arial Narrow" w:hAnsi="Arial Narrow" w:cs="Arial Narrow"/>
          <w:b/>
          <w:b/>
          <w:bCs/>
          <w:lang w:val="sk-SK"/>
        </w:rPr>
      </w:pPr>
      <w:r>
        <w:rPr>
          <w:rFonts w:cs="Arial Narrow" w:ascii="Arial Narrow" w:hAnsi="Arial Narrow"/>
          <w:b/>
          <w:bCs/>
          <w:lang w:val="sk-SK"/>
        </w:rPr>
      </w:r>
    </w:p>
    <w:p>
      <w:pPr>
        <w:pStyle w:val="ZkladntextIMP"/>
        <w:ind w:firstLine="90"/>
        <w:jc w:val="both"/>
        <w:rPr>
          <w:rFonts w:ascii="Arial Narrow" w:hAnsi="Arial Narrow" w:cs="Arial Narrow"/>
          <w:b/>
          <w:b/>
          <w:bCs/>
          <w:lang w:val="sk-SK"/>
        </w:rPr>
      </w:pPr>
      <w:r>
        <w:rPr>
          <w:rFonts w:cs="Arial Narrow" w:ascii="Arial Narrow" w:hAnsi="Arial Narrow"/>
          <w:b/>
          <w:bCs/>
          <w:lang w:val="sk-SK"/>
        </w:rPr>
      </w:r>
    </w:p>
    <w:p>
      <w:pPr>
        <w:pStyle w:val="ZkladntextIMP"/>
        <w:ind w:firstLine="90"/>
        <w:jc w:val="both"/>
        <w:rPr>
          <w:rFonts w:ascii="Arial Narrow" w:hAnsi="Arial Narrow" w:cs="Arial Narrow"/>
          <w:b/>
          <w:b/>
          <w:bCs/>
          <w:lang w:val="sk-SK"/>
        </w:rPr>
      </w:pPr>
      <w:r>
        <w:rPr>
          <w:rFonts w:cs="Arial Narrow" w:ascii="Arial Narrow" w:hAnsi="Arial Narrow"/>
          <w:b/>
          <w:bCs/>
          <w:lang w:val="sk-SK"/>
        </w:rPr>
      </w:r>
    </w:p>
    <w:p>
      <w:pPr>
        <w:pStyle w:val="ZkladntextIMP"/>
        <w:ind w:firstLine="90"/>
        <w:jc w:val="both"/>
        <w:rPr>
          <w:rFonts w:ascii="Arial Narrow" w:hAnsi="Arial Narrow" w:cs="Arial Narrow"/>
          <w:b/>
          <w:b/>
          <w:bCs/>
          <w:lang w:val="sk-SK"/>
        </w:rPr>
      </w:pPr>
      <w:r>
        <w:rPr>
          <w:rFonts w:cs="Arial Narrow" w:ascii="Arial Narrow" w:hAnsi="Arial Narrow"/>
          <w:b/>
          <w:bCs/>
          <w:lang w:val="sk-SK"/>
        </w:rPr>
      </w:r>
    </w:p>
    <w:p>
      <w:pPr>
        <w:pStyle w:val="ZkladntextIMP"/>
        <w:ind w:firstLine="90"/>
        <w:jc w:val="both"/>
        <w:rPr>
          <w:rFonts w:ascii="Arial Narrow" w:hAnsi="Arial Narrow" w:cs="Arial Narrow"/>
          <w:b/>
          <w:b/>
          <w:bCs/>
          <w:lang w:val="sk-SK"/>
        </w:rPr>
      </w:pPr>
      <w:r>
        <w:rPr>
          <w:rFonts w:cs="Arial Narrow" w:ascii="Arial Narrow" w:hAnsi="Arial Narrow"/>
          <w:b/>
          <w:bCs/>
          <w:lang w:val="sk-SK"/>
        </w:rPr>
      </w:r>
    </w:p>
    <w:p>
      <w:pPr>
        <w:pStyle w:val="ZkladntextIMP"/>
        <w:ind w:firstLine="90"/>
        <w:jc w:val="both"/>
        <w:rPr>
          <w:rFonts w:ascii="Arial Narrow" w:hAnsi="Arial Narrow" w:cs="Arial Narrow"/>
          <w:b/>
          <w:b/>
          <w:bCs/>
          <w:shadow/>
          <w:spacing w:val="80"/>
          <w:sz w:val="34"/>
          <w:lang w:val="sk-SK" w:eastAsia="en-US"/>
        </w:rPr>
      </w:pPr>
      <w:r>
        <w:rPr>
          <w:rFonts w:cs="Arial Narrow" w:ascii="Arial Narrow" w:hAnsi="Arial Narrow"/>
          <w:b/>
          <w:bCs/>
          <w:shadow/>
          <w:spacing w:val="80"/>
          <w:sz w:val="3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109220</wp:posOffset>
                </wp:positionV>
                <wp:extent cx="6134100" cy="220535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220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5pt;margin-top:8.6pt;width:482.95pt;height:173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ZkladntextIMP"/>
        <w:spacing w:lineRule="auto" w:line="240"/>
        <w:ind w:firstLine="90"/>
        <w:jc w:val="both"/>
        <w:rPr>
          <w:rFonts w:ascii="Arial Narrow" w:hAnsi="Arial Narrow" w:cs="Arial Narrow"/>
          <w:b/>
          <w:b/>
          <w:bCs/>
          <w:sz w:val="22"/>
          <w:szCs w:val="22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spacing w:lineRule="auto" w:line="360"/>
        <w:ind w:left="2518" w:hanging="234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  <w:t>AKCIA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  <w:tab/>
        <w:t>Vstúpte n.o. – Prístavba a stavebné úpravy</w:t>
      </w:r>
    </w:p>
    <w:p>
      <w:pPr>
        <w:pStyle w:val="Normal"/>
        <w:autoSpaceDE w:val="false"/>
        <w:spacing w:lineRule="auto" w:line="360"/>
        <w:ind w:left="2518" w:hanging="23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  <w:t>MIESTO</w:t>
      </w:r>
      <w:r>
        <w:rPr>
          <w:rFonts w:cs="Arial Narrow" w:ascii="Arial Narrow" w:hAnsi="Arial Narrow"/>
          <w:b/>
          <w:smallCaps/>
          <w:sz w:val="22"/>
          <w:szCs w:val="22"/>
          <w:lang w:val="es-ES"/>
        </w:rPr>
        <w:t>:</w:t>
      </w: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parc.č. 2730/1, k.ú. Malacky, okres Malacky </w:t>
      </w:r>
    </w:p>
    <w:p>
      <w:pPr>
        <w:pStyle w:val="Normal"/>
        <w:autoSpaceDE w:val="false"/>
        <w:spacing w:lineRule="auto" w:line="360"/>
        <w:ind w:left="2518" w:hanging="23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  <w:t>INVESTOR:</w:t>
      </w:r>
      <w:r>
        <w:rPr>
          <w:rFonts w:cs="Arial Narrow" w:ascii="Arial Narrow" w:hAnsi="Arial Narrow"/>
          <w:b/>
          <w:sz w:val="22"/>
          <w:szCs w:val="22"/>
        </w:rPr>
        <w:tab/>
        <w:t>Vstúpte n.o., ul. 1. mája 2382/15, 901 01 Malacky</w:t>
      </w:r>
    </w:p>
    <w:p>
      <w:pPr>
        <w:pStyle w:val="Normal"/>
        <w:autoSpaceDE w:val="false"/>
        <w:spacing w:lineRule="auto" w:line="360"/>
        <w:ind w:left="2518" w:hanging="2342"/>
        <w:jc w:val="both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  <w:t>ZODPOVEDNÝ PROJ.:</w:t>
      </w:r>
      <w:r>
        <w:rPr>
          <w:rFonts w:cs="Arial Narrow" w:ascii="Arial Narrow" w:hAnsi="Arial Narrow"/>
          <w:b/>
          <w:sz w:val="22"/>
          <w:szCs w:val="22"/>
        </w:rPr>
        <w:t xml:space="preserve"> </w:t>
        <w:tab/>
        <w:t>ING. ANDREJ REPKA</w:t>
      </w:r>
    </w:p>
    <w:p>
      <w:pPr>
        <w:pStyle w:val="Normal"/>
        <w:autoSpaceDE w:val="false"/>
        <w:spacing w:lineRule="auto" w:line="360"/>
        <w:ind w:left="2518" w:hanging="2342"/>
        <w:jc w:val="both"/>
        <w:rPr/>
      </w:pPr>
      <w:r>
        <w:rPr>
          <w:rFonts w:cs="Arial Narrow" w:ascii="Arial Narrow" w:hAnsi="Arial Narrow"/>
          <w:b/>
          <w:smallCaps/>
          <w:sz w:val="22"/>
          <w:szCs w:val="22"/>
        </w:rPr>
        <w:t xml:space="preserve">DOKUMENTÁCIA: </w:t>
        <w:tab/>
        <w:t xml:space="preserve">PROJEKT PRE REALIZÁCIU </w:t>
      </w:r>
    </w:p>
    <w:p>
      <w:pPr>
        <w:pStyle w:val="Normal"/>
        <w:autoSpaceDE w:val="false"/>
        <w:spacing w:lineRule="auto" w:line="360"/>
        <w:ind w:left="2518" w:hanging="2342"/>
        <w:jc w:val="both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  <w:t>DÁTUM:</w:t>
        <w:tab/>
      </w:r>
      <w:r>
        <w:rPr>
          <w:rFonts w:cs="Arial Narrow" w:ascii="Arial Narrow" w:hAnsi="Arial Narrow"/>
          <w:b/>
          <w:sz w:val="22"/>
          <w:szCs w:val="22"/>
        </w:rPr>
        <w:t>05/2019</w:t>
      </w:r>
    </w:p>
    <w:p>
      <w:pPr>
        <w:sectPr>
          <w:type w:val="nextPage"/>
          <w:pgSz w:w="11906" w:h="16838"/>
          <w:pgMar w:left="1417" w:right="1417" w:gutter="0" w:header="0" w:top="1685" w:footer="0" w:bottom="986"/>
          <w:pgNumType w:start="1" w:fmt="decimal"/>
          <w:formProt w:val="false"/>
          <w:titlePg/>
          <w:textDirection w:val="lrTb"/>
          <w:docGrid w:type="default" w:linePitch="600" w:charSpace="40960"/>
        </w:sectPr>
        <w:pStyle w:val="Normal"/>
        <w:overflowPunct w:val="false"/>
        <w:autoSpaceDE w:val="false"/>
        <w:spacing w:lineRule="auto" w:line="360"/>
        <w:ind w:left="2518" w:right="141" w:hanging="2342"/>
        <w:jc w:val="both"/>
        <w:rPr/>
      </w:pPr>
      <w:r>
        <w:rPr>
          <w:rFonts w:cs="Arial Narrow" w:ascii="Arial Narrow" w:hAnsi="Arial Narrow"/>
          <w:b/>
          <w:smallCaps/>
          <w:sz w:val="22"/>
          <w:szCs w:val="22"/>
        </w:rPr>
        <w:t>ČASŤ: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caps/>
          <w:shadow/>
          <w:sz w:val="22"/>
          <w:szCs w:val="22"/>
        </w:rPr>
        <w:t>ELEKTROINŠTALÁCIA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TECHNICKÁ SPRÁVA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1. Úvod: </w:t>
      </w:r>
    </w:p>
    <w:p>
      <w:pPr>
        <w:pStyle w:val="TextBody"/>
        <w:spacing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TextBody"/>
        <w:spacing w:before="0" w:after="0"/>
        <w:ind w:firstLine="708"/>
        <w:rPr/>
      </w:pPr>
      <w:r>
        <w:rPr>
          <w:rFonts w:cs="Arial Narrow" w:ascii="Arial Narrow" w:hAnsi="Arial Narrow"/>
          <w:szCs w:val="24"/>
        </w:rPr>
        <w:t>Predmetom tejto PD je nová prípojka NN, umelé osvetlenie, vnútorné silnoprúdové rozvody a rozvody štruktúrovanej kabeláže, bleskozvod a uzemnenie pre rekonštrukciu a prístavbu domu pre Vstúpte n.o., p.č. 2730/1, k.ú. Malacky, okres Malacky, investora Vstúpte n.o.,</w:t>
      </w:r>
      <w:r>
        <w:rPr/>
        <w:t xml:space="preserve"> </w:t>
      </w:r>
      <w:r>
        <w:rPr>
          <w:rFonts w:cs="Arial Narrow" w:ascii="Arial Narrow" w:hAnsi="Arial Narrow"/>
          <w:szCs w:val="24"/>
        </w:rPr>
        <w:t>ul. 1. mája 2382/15, 901 01 Malacky.</w:t>
      </w:r>
    </w:p>
    <w:p>
      <w:pPr>
        <w:pStyle w:val="TextBody"/>
        <w:spacing w:before="0" w:after="0"/>
        <w:ind w:firstLine="708"/>
        <w:rPr/>
      </w:pPr>
      <w:r>
        <w:rPr>
          <w:rFonts w:cs="Arial Narrow" w:ascii="Arial Narrow" w:hAnsi="Arial Narrow"/>
          <w:szCs w:val="24"/>
        </w:rPr>
        <w:t>MaR, akívne časti Dátového rozvody, satelitná technika, koncové zariadenia domáceho audio/video telefónu, EZS a kamerového systému nie sú predmetom tejto PD.</w:t>
      </w:r>
    </w:p>
    <w:p>
      <w:pPr>
        <w:pStyle w:val="TextBody"/>
        <w:spacing w:before="0" w:after="0"/>
        <w:ind w:firstLine="708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szCs w:val="24"/>
        </w:rPr>
        <w:t>PD je spracované v stupni pre realizáciu a nenahrádza dodávateľskú PD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2. Základné údaje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Stupeň zabezpečenia dodávky el.energie:</w:t>
      </w:r>
      <w:r>
        <w:rPr>
          <w:rFonts w:cs="Arial Narrow" w:ascii="Arial Narrow" w:hAnsi="Arial Narrow"/>
          <w:sz w:val="24"/>
          <w:szCs w:val="24"/>
        </w:rPr>
        <w:t xml:space="preserve">  tretí</w:t>
      </w:r>
      <w:r>
        <w:rPr>
          <w:rFonts w:cs="Arial Narrow" w:ascii="Arial Narrow" w:hAnsi="Arial Narrow"/>
          <w:b/>
          <w:sz w:val="24"/>
          <w:szCs w:val="24"/>
          <w:u w:val="single"/>
        </w:rPr>
        <w:t xml:space="preserve"> </w:t>
      </w:r>
    </w:p>
    <w:p>
      <w:pPr>
        <w:pStyle w:val="WWZkladntext2"/>
        <w:spacing w:lineRule="auto" w:line="240"/>
        <w:rPr/>
      </w:pPr>
      <w:r>
        <w:rPr>
          <w:rFonts w:cs="Arial Narrow" w:ascii="Arial Narrow" w:hAnsi="Arial Narrow"/>
          <w:b w:val="false"/>
          <w:sz w:val="24"/>
          <w:szCs w:val="24"/>
          <w:u w:val="single"/>
        </w:rPr>
        <w:t xml:space="preserve">Skupina elektrických zariadení dľa. § 4, odst.2 vyhlášky Min.práce, social.vecí a rodiny SR č.508/2009 Z.z.., resp. prílohy 1, časť III.: – </w:t>
      </w:r>
      <w:r>
        <w:rPr>
          <w:rFonts w:cs="Arial Narrow" w:ascii="Arial Narrow" w:hAnsi="Arial Narrow"/>
          <w:sz w:val="24"/>
          <w:szCs w:val="24"/>
          <w:u w:val="single"/>
        </w:rPr>
        <w:t>skupina „B“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Napäťová sústava :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       </w:t>
        <w:tab/>
        <w:t xml:space="preserve">3 +  PEN, str, 50 Hz, 400/230 V  TN-C (Prípojka NN)            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3 + N + PE, str, 50 Hz, 400/230 V  TN-S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chrana pred zásahom elektrickým prúdom podľa STN 33 2000-4-41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1. Ochranné opatrenie: Samočinné odpojenie napájania – čl. 411 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Základná ochrana (čl. 411.2) 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- Izolácia živých čast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-  Zábrany alebo kryt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chrana pri poruche (čl. 411.3)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- Ochranné uzemnenie a ochranné pospájan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- Samočinné odpojenie pri poruche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- Doplnková ochrana prúdových chráničom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Cs w:val="24"/>
        </w:rPr>
        <w:t xml:space="preserve">2. Ochranné opatrenie: Dvojitá alebo zosilnená izolácia – čl. 412 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 Základná ochrana a ochrana pri poruche (čl. 412.2)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 Ochranné opatrenie: malé napätie SELV a PELV – čl. 41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Cs w:val="24"/>
        </w:rPr>
        <w:tab/>
        <w:t xml:space="preserve"> Základná ochrana a ochrana pri poruche (čl. 414.2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Cs w:val="24"/>
        </w:rPr>
        <w:t>4. Doplnková ochrana – čl. 41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Cs w:val="24"/>
        </w:rPr>
        <w:tab/>
        <w:t>Prúdové chrániče (RCD) (čl. 415.1)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ab/>
        <w:t>Doplnkové ochranné pospájanie (čl. 415.2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Prostredia: určené komisne v zmysle STN 33 2000-5-51</w:t>
      </w:r>
    </w:p>
    <w:p>
      <w:pPr>
        <w:pStyle w:val="List"/>
        <w:ind w:left="2124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>- viď protokol o určení prostredí ako príloha tejto TS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Farebné označenie vodičov:  v zmysle STN EN 60445:</w:t>
      </w:r>
      <w:r>
        <w:rPr>
          <w:rFonts w:cs="Arial Narrow" w:ascii="Arial Narrow" w:hAnsi="Arial Narrow"/>
          <w:sz w:val="24"/>
          <w:szCs w:val="24"/>
        </w:rPr>
        <w:t xml:space="preserve"> Základné a  bezpečnostné zásady pre rozhranie človek-stroj, označovanie a identifikácia. Identifikácia svoriek zariadení a prípojov vodičov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  <w:u w:val="single"/>
        </w:rPr>
        <w:t>Stupeň dodávky el. energie: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1. stupeň- pre požiarne technické zariadenia - núdzové osvetlenie</w:t>
      </w:r>
    </w:p>
    <w:p>
      <w:pPr>
        <w:pStyle w:val="Normal"/>
        <w:spacing w:lineRule="auto" w:line="276"/>
        <w:ind w:left="2127" w:hanging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3. stupeň- pre zostávajúce el. zariadenia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Meranie el. práce</w:t>
      </w:r>
      <w:r>
        <w:rPr>
          <w:rFonts w:cs="Arial Narrow" w:ascii="Arial Narrow" w:hAnsi="Arial Narrow"/>
          <w:b/>
          <w:sz w:val="24"/>
          <w:szCs w:val="24"/>
        </w:rPr>
        <w:t xml:space="preserve"> :</w:t>
      </w:r>
      <w:r>
        <w:rPr>
          <w:rFonts w:cs="Arial Narrow" w:ascii="Arial Narrow" w:hAnsi="Arial Narrow"/>
          <w:sz w:val="24"/>
          <w:szCs w:val="24"/>
        </w:rPr>
        <w:t xml:space="preserve">  je riešené ako priame jednosadzbové v typovom elektromerovom rozvádzači  umiestnenom na verejne prístupnom mieste. Pôvodné meranie bude demontované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</w:rPr>
        <w:t>Energetická bilancia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b/>
          <w:sz w:val="24"/>
          <w:szCs w:val="24"/>
        </w:rPr>
        <w:t>nštalovaný výkon:</w:t>
      </w:r>
      <w:r>
        <w:rPr>
          <w:rFonts w:cs="Arial Narrow" w:ascii="Arial Narrow" w:hAnsi="Arial Narrow"/>
          <w:sz w:val="24"/>
          <w:szCs w:val="24"/>
        </w:rPr>
        <w:tab/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i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= 36 kW  </w:t>
      </w:r>
    </w:p>
    <w:p>
      <w:pPr>
        <w:pStyle w:val="Heading9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Koeficient súčasnosti   0,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účasný výkon:  P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= 25 kW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Predpokladaná ročná spotreba elektrickej energie pri 800 hod využití činí  20000 kWh/rok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3. Popis technického riešenia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3.1 Prípojka NN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krytie požadovaného príkonu pre dom bude zabezpečené novou prípojkou NN. Existujúci elektromerový rozvádzač bude zrušený.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ípojka NN pre dom bude riešená z najbližšieho stĺpa vzdušného vedenia NN. Zo skrine IPS na stĺpe bude vedený kábel NAYY-J 4x50 v chráničke pod komunikáciou a ukončený na hranici pozemku na pozícii elektromerového rozvádzača RELM, osadenom pred fasádou prístavby, na verejne prístupnom mieste. 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ed elektromerom v RELM navrhujem osadiť istenie 40A/B/3.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 R.ELM bude prepojený káblami typu CHKE-R-J 5x25 a CHKE-R-J 5x1,5 (HDO) hlavný rozvádzač domu RH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Križovanie a súbeh káblom NN rozvodov  pre obytnú zónu s inými káblami a sieťami je nutné zrealizovať podľa požiadaviek STN 73 6005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Pri súbehu podzemných káblov NN rozvodov s inými káblami a sieťami je nutné dodržať tieto najmenšie dovolené vzdialenosti: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5"/>
        <w:gridCol w:w="480"/>
      </w:tblGrid>
      <w:tr>
        <w:trPr>
          <w:trHeight w:val="32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sk-SK"/>
              </w:rPr>
              <w:t>Druh vedenia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  <w:lang w:eastAsia="sk-SK"/>
              </w:rPr>
              <w:t>Vzdialenosť (m)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lang w:eastAsia="sk-SK"/>
              </w:rPr>
              <w:t>Silové káble do 1 kV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eastAsia="sk-SK"/>
              </w:rPr>
              <w:t>0,05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sk-SK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lang w:eastAsia="sk-SK"/>
              </w:rPr>
              <w:t>Silové káble do 35 kV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eastAsia="sk-SK"/>
              </w:rPr>
              <w:t>0,2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sk-SK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lang w:eastAsia="sk-SK"/>
              </w:rPr>
              <w:t>Oznamovacie káble</w:t>
            </w:r>
          </w:p>
        </w:tc>
        <w:tc>
          <w:tcPr>
            <w:tcW w:w="21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eastAsia="sk-SK"/>
              </w:rPr>
              <w:t>0,30 (bez chráničky)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lang w:eastAsia="sk-SK"/>
              </w:rPr>
              <w:t>Plynovod do 0,005 MPa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eastAsia="sk-SK"/>
              </w:rPr>
              <w:t>0,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sk-SK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lang w:eastAsia="sk-SK"/>
              </w:rPr>
              <w:t>Plynovod do 0,3 MPa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eastAsia="sk-SK"/>
              </w:rPr>
              <w:t>0,6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sk-SK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lang w:eastAsia="sk-SK"/>
              </w:rPr>
              <w:t>Vodovodné potrubie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eastAsia="sk-SK"/>
              </w:rPr>
              <w:t>0,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sk-SK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lang w:eastAsia="sk-SK"/>
              </w:rPr>
              <w:t>Kanalizačné vedenie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color w:val="000000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eastAsia="sk-SK"/>
              </w:rPr>
              <w:t>0,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sk-SK"/>
              </w:rPr>
              <w:t> </w:t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3.2 Umelé osvetlenie a vnútorné silnoprúdové rozvody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xistujúca elektroinštalácia v objekte bude kompletne demontovaná a bude realizovaná nová elektroinštalácia ako pre pôvodný objekt tak aj pre prístavbu.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Hlavný rozvádzač objektu RH bude umiestnený vo vstupnej hale prístavby. Z neho budú káblami CHKE-R 5x6 napojené podružné rozvádzač na poschodiach – R.1, R.2, R.3 a vývod cez 4-pólový vypínač pre výťah R.VYT. 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ozvádzači RH bude inštalovaný vstupný hlavný vypínač objektu ovládaný tlačítkom Central stop. Tlačítko Central stop bude umiestnené vo vstupnej hale v prístavbe. Tlačítko CS musí byť chránené voči náhodnému dotyku.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Hlavný rozvádzač RH bude plechový rozvádzač, skriňový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Ostatné rozvádzače budú plastové, prípadne oceľoplechové v zapustenom prevedení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Káble budú v celom objekte podľa STN 920203 uložené v stavebných konštrukciách pod omietkou, alebo pod konštrukciou z výrobkov triedy reakcie na oheň najmenej A2-S1, d1 (konštrukčný prvok D1 podľa STN 92 0201-2) s hrúbkou krytia najmenej 10mm. V prípade že nie je možné dodržať dané uloženie káblov, káble musia byť vyhotovené v prevedení spĺňajúce požiadavky triedy reakcie na oheň a doplnkových kvalifikácií v zmysle článku 5.1.1 normy STN 92 0203 t.j. klasifikácie B2ca – s1,d1,a1).</w:t>
        <w:tab/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Vlastné rozvody v objekte budú realizované káblami typu napr. CHKE-R, alebo N2XH v drážkach v murovaných stenách, resp. vo vybraných miestnostiach na povrchu, prípadne v podhľade v žlabe alebo pod stropnými príchytkami Obo Grip. Káble je možné klásť v ochranných pancierových rúrkach FXP do podlahy, za podmienky že realizácia bude v koordinácii s podlahových vykurovaním.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a svetelné rozvody navrhujeme použiť jednotnú dimenziu l,5 m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>, na zásuvkové rozvody dimenziu 2,5 m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 (ak nie je stanovené inak). Vypínače budú osadené tesne pri zárubniach dverí vo výške 1200 mm nad podlahou a zásuvky 300 mm nad podlahou (inak podľa popisu na pôdorysoch napr. v=1300mm). </w:t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ab/>
        <w:t xml:space="preserve">Elektroinštalačné prístroje realizovať do univerzálnych spájateľných inštalačných krabíc umožňujúcich montáž prístrojov s roztečou 71mm ako aj možnosť odbočenia vedenia svorkami typu WAGO (napr. krabica KPR 68, alebo KPR68/71L), ak prístroj nevyžaduje iný typ krabice, ktorý určí výrobca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Osvetlenie v riešených priestoroch odporúčame podľa charakteru a účelu jednotlivých miestností v zmysle STN 36 0450 a STN EN 12 464-1 LED svietidlami alebo žiarivkovými a halogénovými osvetľovacími zdrojmi - svietidlami upevnenými na stropoch a stenách miestností. Minimálne hodnoty osvetlenosti v luxoch pre jednotlivé miestnosti sú vo výkresovej časti dokumentácie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Pre umiestnenie svietidiel, pevne pripojených el. spotrebičov, vypínačov a zásuviek a pre ich  prevedenie v kúpelniach sa musia dodržať články </w:t>
      </w:r>
      <w:r>
        <w:rPr>
          <w:rFonts w:cs="Arial Narrow" w:ascii="Arial Narrow" w:hAnsi="Arial Narrow"/>
          <w:b/>
          <w:sz w:val="24"/>
          <w:szCs w:val="24"/>
        </w:rPr>
        <w:t>STN 33 2000-7-701</w:t>
      </w:r>
      <w:r>
        <w:rPr>
          <w:rFonts w:cs="Arial Narrow" w:ascii="Arial Narrow" w:hAnsi="Arial Narrow"/>
          <w:sz w:val="24"/>
          <w:szCs w:val="24"/>
        </w:rPr>
        <w:t>. Svietidlá vo vonkajšom  prostredí musia mať krytie min. IP 23 (pod prístreškom IP 21), odporúčame IP44 a v prípade svietidiel zapustených do stien a schodov v exteriéri min. IP66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Osvetlenie je spínané lokálnymi ovládačmi, prípadne snímačmi pohybu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Núdzové svietidlá sú v prevedení s vlastnou vstavanou batériou s dobou samostatnosti 60minút a automatickým nábehom pri výpadku el. energie. Núdzové svietidlá sú navrhnuté pre zvýšenie bezpečnosti v dome pri výpadku elektrickej energie. Nie sú z pohľadu požiarneho projektu povinné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Vykurovanie domu bude zabezpečené plynovým kondenzačným kotlom v 1PP. MaR rozvody nie sú predmetom tejto PD, rieši dodávateľ UK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 exteriéri v šachte bude realizovaný vývod CHKE-R 3x2,5 pre čerpadlo, ukončený v krabici IP55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ývod pre výťah R.VYT bude realizovaný z RH káblom CHKE-R 5x6 a ukončený v 4-pólovom vypínači pri hydroboxu v 1PP. Rozvody v šachte výťahu ako aj pre samotný výťah rieši dodávateľ výťah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 xml:space="preserve"> V kotolni, kúpeľniach a v miestnostiach so spotrebičmi s kovovými krytmi sa  musí inštalovať ochranné pospájanie podľa STN 34 2000-4-41 resp.  STN 33 2000-5-54 vodičom CY 4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zeleno/žltej, resp. CY 6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farby na ktoré sa musia pripojiť všetky kovové časti zariadení ako aj ochranné svorky silnoprúdových zásuviek!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HUB – hlavná uzemňovacia prípojnica – bude realizovaná svorkou typu EPS2 v krabici KT250 v/pri rozvádzačoch RH a spojený s uzemnením vodičom FeZn 10. Hlavné pospojovanie v objekte bude riešené vodičom CHKE-R 1x25mm2.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 xml:space="preserve">3.3 Vnútorné oznamovacie rozvody </w:t>
      </w:r>
    </w:p>
    <w:p>
      <w:pPr>
        <w:pStyle w:val="TextBody"/>
        <w:rPr>
          <w:rFonts w:ascii="Arial Narrow" w:hAnsi="Arial Narrow" w:cs="Arial Narrow"/>
          <w:szCs w:val="24"/>
          <w:u w:val="single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Z hľadiska vnútorných oznamovacích rozvodov navrhujeme  v objekte realizovať rozvody TV signálu, rozvody štruktúrovanej siete a káblové rozvody pre domáci dorozumievací systém- audiotelefón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3.3.1 Rozvody TV signálu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Napájacím miestom TV rozvodov je skriňa R.DT umiestnená na 2NP, z ktorého budú na strechu vyvedené káble Belden H125ALPE v chráničke pre napojenie satelitnej a terestriálnej antén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Vývody k jednotlivým zásuvkám budú vyhotovené káblom BELDEN H125Cu uloženým v chráničke 25mm. Budú ukončené v koncových zásuvkách TV+R+SAT. Do každej zásuvky je nutné viesť jeden vodič z dátového rozvádzača R.DT, v ktorom bude rozdelený terestriálny televízny signál. Pri súbehu slaboprúdových a silnoprúdových káblov je nutné dodržať odstupové vzdialenosti - 100 m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e</w:t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možnosť pripojenia domu k rozvodom káblovej televízie je vhodné realizovať chráničkový prepoj vyústený až na hranici pozemku v skrinke KRONECTION Box</w:t>
      </w:r>
      <w:r>
        <w:rPr>
          <w:rFonts w:cs="Arial Narrow" w:ascii="Arial Narrow" w:hAnsi="Arial Narrow"/>
          <w:sz w:val="24"/>
          <w:szCs w:val="24"/>
        </w:rPr>
        <w:t xml:space="preserve"> – realizáciu potvrdí investor!!!</w:t>
      </w:r>
      <w:r>
        <w:rPr>
          <w:rFonts w:cs="Arial Narrow" w:ascii="Arial Narrow" w:hAnsi="Arial Narrow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</w:rPr>
        <w:t>3.3.2 Rozvody štruktúrovanej siet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Cs w:val="24"/>
        </w:rPr>
        <w:tab/>
        <w:t xml:space="preserve">Dátovú prípojku navrhujem zabezpečiť prihláškou u miestneho poskytovateľa služieb. Pre prívod  je uvažovaná – zo skrinky KRONECTION Box v oplotení voľná chránička HDPE40/33 (spoločná aj pre prípojku KTV) - realizáciu potvrdí investor!!! 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Vnútorný rozvod štruktúrovanej siete bude realizovaný hviezdicovým napojením do pripojovacieho bloku v rozvádzači R.DT, v ktorom budú osadené aj aktívne prvky. Sieť navrhujeme realizovať tienenou kabelážou kategórie S/FTP kat6a v rúrkach FX v stenách (prípadne FXP v podlahe), pre prípad ďalšieho rozšírenia využitia siet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3.3.3 Rozvody dorozumievacieho systému: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 xml:space="preserve">V rámci tejto PD je uvažované s káblovou prípravou pre digitálny domáci dorozumievací videosystém.  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Pred oboma vstupmi do objektu (pôvodný aj v prístavbe)  je príprava pre vonkajšiu stanicu-tablo. Zdroj pre DT je uvažovaný v rozvádzači RH, odkiaľ bude aj napájaný. Vývod pre vnútorné stanice domáceho audio-video telefónu DT sú navrhnuté na každom podlaží – viď výkresovú dokumentáciu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Prívodné a prepojovacie káble pre DT sú navrhnuté v rúrkach FX v stenách, resp. v podhľadoch. Presné typy káblov budú predmetom realizačnej dokumentácie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 xml:space="preserve">Pri ukladaní dátových rozvodov je potrebné dodržať pri súbehoch vzájomnú vzdialenosť so silovými rozvodmi podľa STN 33 2000-5-52. 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3.4 Bleskozvod a uzemnenie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Pre zabezpečenie ochrany pred úderom blesku bude na objekte osadená nová zachytávacia zberná sústava v zmysle STN 62305-3, pričom objekt je zaradený do triedy LPS III na základe výpočtu rizika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Bleskozvod objektu je tvorený vodičom AlMgSi Φ8 (alebo FeZn Φ8), ktorý je uložený na streche pomocou podpier a doplnený pomocnými zachytávačmi. Uchytenie a výber materiálu bleskozvodu  musí byť konzultovaný s dodávateľom strešnej krytiny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Zvody v celkovom počte 7 kusov budú realizované izolovaným vodičom AlMgSi Φ8, v zateplení objektu.</w:t>
      </w:r>
    </w:p>
    <w:p>
      <w:pPr>
        <w:pStyle w:val="TextBody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vody budú cez skúšobné svorky prepojené na uzemňovaciu sieť, ktorá je tvorená pásikom </w:t>
      </w:r>
      <w:r>
        <w:rPr>
          <w:rFonts w:cs="ISOCP" w:ascii="ISOCP" w:hAnsi="ISOCP"/>
          <w:color w:val="000000"/>
          <w:szCs w:val="24"/>
          <w:lang w:eastAsia="sk-SK"/>
        </w:rPr>
        <w:t xml:space="preserve"> </w:t>
      </w:r>
      <w:r>
        <w:rPr>
          <w:rFonts w:cs="Arial Narrow" w:ascii="Arial Narrow" w:hAnsi="Arial Narrow"/>
          <w:szCs w:val="24"/>
        </w:rPr>
        <w:t>OBO 5052 DIN 30x3,5, alebo FeZn 30/4mm uložený vo výkope okolo domu (pôvodný objekt) alebo v základoch (prístavba). Zem elektromerového rozvádzača RELM bude spojená s uzemnením objektu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Spoje a vývody z uzemňovacej siete je nutné chrániť pred koróziou asfaltovou zálievkou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Cs w:val="24"/>
        </w:rPr>
        <w:t>Vonkajší systém ochrany pred bleskom bude doplnený ekvipotenciálovým pospájaním a inštalovaním prepäťových ochrán SPD.</w:t>
      </w:r>
    </w:p>
    <w:p>
      <w:pPr>
        <w:pStyle w:val="TextBody"/>
        <w:ind w:firstLine="708"/>
        <w:rPr>
          <w:szCs w:val="24"/>
        </w:rPr>
      </w:pPr>
      <w:r>
        <w:rPr>
          <w:rFonts w:cs="Arial Narrow" w:ascii="Arial Narrow" w:hAnsi="Arial Narrow"/>
          <w:szCs w:val="24"/>
        </w:rPr>
        <w:t>Odpor spoločného uzemnenia bleskozvodu spojeného s nulovou prípojnicou rozvádzača  RH cez HUB musí byť menší ako 5 ohmov.</w:t>
      </w:r>
    </w:p>
    <w:p>
      <w:pPr>
        <w:pStyle w:val="Zarkazkladnhotextu3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4. Bezpečnosť prác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>Montáž elektrických rozvodov a zariadení môžu vykonať iba odborne spôsobilé osoby dľa. §21 a  §23 vyhl. Min.práce, social.vecí a rodiny SR č.508/2009 Z.z..</w:t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ab/>
        <w:t>Po montáži, pred uvedením do prevádzky sa vykoná východiskové odborná prehliadka a odborná skúška dľa. STN 33 1500, STN 33 2000-6:2017a vyhl. Min.práce a social.vecí a rodiny SR č.508/2009 Z.z..</w:t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ab/>
        <w:t>Po ukončení elektroinštalačných prác a po odovzdaní správy z východiskovej odbornej prehliadky a odbornej skúšky a projektu skutočného vyhotovenia elektroinštalácie a elektrického zariadenia, je určený odborne spôsobilý pracovník montážnej organizácie povinný investora a pracovníkov investora, resp. majiteľa a pod. poučiť v zmysle §20 vyhlášky č.508/2009 Z.z. o možných ohrozeniach elektrickým prúdom pri neodbornom zaobchádzaní s elektrickými zariadeniami resp. o poškodení elektrických zariadení neobvyklým a neodborným zasahovaním do elektrických zariadení a elektroinštalácie.</w:t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ab/>
        <w:t>Pri prevádzkovaní navrhovaných el. zariadení treba dodržiavať ustanovenia STN 34 3100:2001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evádzka technických zariadení elektrických sa musí riadiť dodržiavaním podmienok bezpečnostnotechnických požiadaviek a sprievodnej technickej dokumentácie vypracovanej prevádzkovateľom dľa. prílohy č.3 vyhl. Min.práce, social.vecí a rodiny SR č.508/2009 Z.z.</w:t>
      </w:r>
    </w:p>
    <w:p>
      <w:pPr>
        <w:pStyle w:val="TextBody"/>
        <w:spacing w:before="0" w:after="0"/>
        <w:ind w:firstLine="708"/>
        <w:rPr/>
      </w:pPr>
      <w:r>
        <w:rPr>
          <w:rFonts w:cs="Arial Narrow" w:ascii="Arial Narrow" w:hAnsi="Arial Narrow"/>
          <w:szCs w:val="24"/>
        </w:rPr>
        <w:t>Elektroinštalácia a elektrické zariadenia musia byť vo všetkých svojich častiach montované a prevádzkované s prihliadnutím na prevádzkové napätie tak, aby sa nestali pri zvyčajnom používaní zdrojom úrazu, havárie,  požiaru alebo výbuchu.</w:t>
      </w:r>
    </w:p>
    <w:p>
      <w:pPr>
        <w:pStyle w:val="TextBody"/>
        <w:spacing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5. Zoznam hlavných použitých noriem STN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N 33 2000-4-41:2000/O1:2002/A1: 2003/Z1:2005,  STN 33 2000-5-52:2001/A1:2001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STN 33 2000-5-54:2000/O1:2002/Z1:2005, STN EN 62 305-3:2014,  STN 33 3320:2002,  STN 92 0205, STN 33 2000-5-51, Vyhláška č. 508/2009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6. Vyhodnotenie neodstrániteľných nebezpečenstiev a neodstrániteľných ohrození vyplývajúcich z navrhovaných riešení elektroinštalácie ako aj montáže elektrických zariadení a návrh ochranných opatrení proti týmto nebezpečenstvám a ohrozeniam v zmysle §4, zákona NR SR č.124/2006 Z.z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lektroinštalačný materiál a elektrické zariadenia musia:  byť posudzované podľa zákona NR SR č.264/1999 Z.z. – O technických požiadavkách na výrobky a o posudzovaní zhody...a musia byť na každý elektroinštalačný výrobok a zariadenie od dodávateľa elektroinštalácie vydané vyhlásenie o zho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ie o zhode na predmetný elektroinštalačný výrobok a zariadenie tento výrobok a zariadenie oprávňuje používať za obvyklého prevádzkového stavu bez rizika ohrozenia bezpečnosti a zdravia osôb a majet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i práci ne elektrických zariadeniach a pri elektroinštaláciách z hľadiska bezpečnosti a ochrany zdravia pri práci vyplývajúcich z navrhovaných riešení v tomto projekte elektroinštalácie, v určených prevádzkových a užívateľských podmienkach je nutné dodržiavať ustanovenia STN 34 3100:2001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Pre každú elektroinštaláciu sa musí určiť osoba zodpovedná za jej montáž a prevádzku na kvalifikačnej úrovni podľa vyhlášky SÚBP č.508/2009 Z.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Pre obsluhu a prácu na elektrických inštaláciách dodržiavať pracovné postupy podľa kvalifikácie odôb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Podľa STN 34 3100:2001 čl. 5 – zaisťovať bezpečnosť pri práci, ide o bezpečnostné oznamy, ochranné a pracovné pomôcky, technické a organizačné opatrenia na zaistenie bezpečnosti pri prác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Podľa STN 34 3100:2001 čl.6 – obsluhovať nainštalované elektrické zariad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Podľa STN 34 3100:2001 čl. 7 – vykonávať práce na elektrických inštaláciách, čl. 7.1 – spoločné ustanovenia , čl.7.2 – práca na elektrických inštaláciách mn, čl.7.3 – práca na elektrických inštaláciách nn, čl. 7.5 – práca na elektrických inštaláciách vykonávaná cudzími (vyslanými) pracovníkm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odľa STN 34 3100:2001 čl. 8 – zabezpečovať protipožiarne opatrenia a hase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žiarov na elektrických inštaláciá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Obsluhu a prácu na elektrických vedeniach vonkajších a káblových vykonávať a riadiť podľa STN 34 3101:1987 a zmena a/1991 a súvisiacich predpisov a ST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Obsluhu a prácu na elektrických prístrojoch a rozvádzačoch vykonávať a riadiť podľa STN 34 3103:1967 a zmena a/1988 a súvisiacich predpisov a ST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Ochranné opatrenia proti nebezpečným účinom statickej elektriny zabezpečovať v zmysle STN 33 2030:1986 a zmena a/1988 a súvisiacich predpisov a ST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Odporúčam dodržiavať podľa STN EN 50110-1:2001 – Prevádzka elektrických inštalácií, ustanovenia čl.4 – základné princípy, čl. 5 – zvyčajné prevádzkové postupy, čl.6 – pracovné postupy , čl.7 – postupy na údržbárske práce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ezpodmienečne dbajte na to , aby všetky práce na elektroinštalácii boli urobené len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dborníkmi v zmysle vyhlášky č.508/2009 Z.z , §14 . Odborná spôsobilosť pracovníkov na činnosť na elektrických zariadeniach musí byť posudzovaná podľa vyhlášky č.508/2009 Z.z. §19,§21,§22,§23 a §24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ohyblivé a poddajné prívody – sa musia klásť a používať tak, aby sa nemohli poškodiť a aby boli zabezpečené proti posunutiu a vytrhnutiu zo svoriek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ri používaní rozpájateľných spojov nesmie byť v rozpojenom stave na kontaktoch vidlíc napätie. Elektrické zariadenia , ktoré sú pripojené pohyblivým prívodom, musia sa pri premiestňovaní odpojiť od elektrickej siete, pokiaľ nie sú upravené tak, že sa môže s nimi manipulovať i pod napätí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ri napájaní zariadení šnúrou, ochranný vodič v šnúre musí byť dlhší ako krajné (fázové) vodiče, pre prípad zlyhania odľahčovacej svorky – aby bol posledným prerušeným vodičo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Dočasné elektrické zariadenia alebo ich časti musia byť v čase , keď sa nepoužívajú, vypnuté, pokiaľ ich vypnutie neohrozí bezpečnosť osôb a technických zariadení. Hlavný vypínač musí byť trvalo prístupný a viditeľne označený. Dočasné elektrické zariadenia sa nesmú zriaďovať v prostredí s nebezpečenstvom výbuch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Stroje, zariadenia, alebo ich časti musia byť zabezpečené proti samovoľnému spusteniu po prechodnej strate napätia v sieti , okrem prípadov, pri ktorých samovoľné spustenie nie je spojené s nebezpečenstvom úrazu, poruchy alebo prevádzkovej nehody. Samovoľné spustenie stroja alebo zariadenia nesmie nastať ani v prípade náhodného skratu, alebo uzemňovacieho spojenia v riadiacich obvodoch. Porucha v riadiacich okruhoch nesmie znemožniť ani núdzové , alebo havarijné zastavenie stroja alebo zariad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Rozvádzač , resp. rozvodnica (ďalej len rozvádzač), pre elektrickú inštaláciu môže vyrábať len subjekt , ktorý vlastní oprávnenie na výrobu rozvádzačov podľa vyhl. 508/2009 Z.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Rozvádzač musí byť vyrobený podľa STN EN 61439-1 až STN EN 61439-5.</w:t>
        <w:tab/>
        <w:t>K rozvádzaču musí byť dodaná sprievodná dokumentácia s určením podmienok na jeho inštaláciu, prevádzku, údržbu a pre používanie prístrojov, ktoré sú jeho súčasťo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ripojovacie svorky, objímky a pod., slúžiace na pripojenie neživých častí s vonkajšími ochrannými vodičmi, nesmú mať inú funkci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Rozvádzač v izolačnom kryte musí byť viditeľne označený číslom symbolu z vonkajšej strany rozvádzača. Spoje medzi prúdovými časťami sa musia urobiť takými prostriedkami, ktoré zabezpečia dostatočný stály tla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Vykonanie kusovej skúšky vo výrobni rozvádzača, nezbavuje montážnu organizáciu, ktorá rozvádzač inštaluje, povinnosť prekontrolovať rozvádzač po jeho preprave a inštalovaní podľa  STN 33 15 00/1991, STN 33 2000-6:2017,        STN EN 61439-1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lektroinštalácia a elektrické zariadenia musia byť vo všetkých svojich častiach konštruované , vyrobené , montované a prevádzkované s prihliadnutím na prevádzkové napätie tak, aby sa nestali pri zvyčajnom používaní zdrojom úrazu , požiaru, alebo výbuch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racovné postupy je nutné realizovať na základe platnej technickej a konštrukčnej dokumentácie, vyhotovenej podľa vyhlášky č. 508/2009 Z.z. §6 príloha č.2 a č.3 zákona č.264/1999 Z.z. príloha č.4, STN 33 2000-1:2009 a im pridruženým predpisom ST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ktrické zariadenia sa smú používať  (prevádzkovať) iba za prevádzkový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pracovných podmienok, pre ktoré boli konštruované a vyrobené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šetky časti elektrického zariadenia musia byť mechanicky pevné, spoľahlivo upevnené a nesmú nepriaznivo ovplyvňovať iné zariadenia , musia byť dostatočne dimenzované a chránené proti účinkom skratových prúdov a preťaženi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Je nutné zabrániť prúdom spôsobujúcim úraz a nadmerné teploty, ktoré môž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pôsobiť požiar, alebo škodlivé účinky, ktoré ohrozujú bezpečnosť osôb, hospodárskych zvierat a majetku. Do rozvodných zariadení musia byť inštalované odpájacie prístroje – hlavné vypínače pre vypínanie elektroinštalácie ako celku a prístroje pre vypínanie jednotlivých obvodov, pre okamžité prerušenie napájania, s ich označením , bezpečným a rýchlym ovládaním. Všetky časti elektrickej inštalácie, ktoré slúžia na zaistenie bezpečnosti osôb v prípade nebezpečenstva (napr. hlavné vypínače zariadení), musia byť nápadne označené a v ich blízkosti musí byť umiestnená bezpečnostná značka, alebo nápis s príslušným pokynom. Všetky elektrické zariadenia, ktoré môžu spôsobiť vysoké teploty, alebo elektrický oblúk, musia sa umiestniť a chrániť tak, aby sa zabránilo nebezpečenstvu vzniku a rozšírenia požiaru horľavých látok, aby sa nezhoršovali navrhnuté podmienky chladenia podľa ich návodu na montáž od výrobcu a dodávateľ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k budú elektrické zariadenia uvádzané do prevádzky po častiach , musia byť ich nehotové časti spoľahlivo odpojené a zabezpečené proti nežiadúcemu zapojeniu, prípadne musia byť zabezpečené inak, aby pod napätím nedošlo k ohrozeniu osôb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lektrické zariadenia , u ktorých sa zistí, že ohrozujú život, alebo zdravie osôb, treba ihneď odpojiť a zabezpečiť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lektrické zariadenia na vrejne prístupných miestach, musia byť vybavené výstražnou značkou podľa STN EN 613 10-1/2000, upozorňujúcou na nebezpečenstvo úrazu elektrickým prúdom, alebo označené na kryte bleskom červenej farby podľa STN IEC 604 17/1995, značka č. 5036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lektrická inštalácia sa musí usporiadať tak, aby medzi elektrickými cudzími inštaláciami nenastali vzájomné škodlivé účin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lektrické vedenia musia byť uložené a vyhotovené tak, aby boli prehľadné , čo najkratšie, a aby sa križovali len v odôvodnených prípadoch. Priechody elektrického vedenia stenami a konštrukciami musia byť vyhotovené tak, aby nebolo ohrozené elektrické vedenie, podklady ani okolité priestory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Vzdialenosti vodičov a káblov navzájom, od častí budov, od nosných konštrukcií sa musia zvoliť podľa druhu izolácie a spôsobu ich uloženia. Spoje, ktorými a izolované elektrické vedenia spájajú, nesmúznižovať stupeň izolácie elektrického vedenia. V rúrkach a podobnom úložnom materiále sa nesmú vodiče spájať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jmä sa musia urobiť opatr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 xml:space="preserve">proti dotyku, alebo priblíženiu sa k častiam s nebezpečným napätím (živým častiam), proti nebezpečnému dotykovému napätiu na prístupných vodivých neživých častiach (obaloch, púzdrach, krytoch a konštrukciách) v zmysle STN IEC 61140:2000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 xml:space="preserve">proti škodlivým účinom atmosférických výbojov , v zmysle súboru STN EN 62305-1 až STN EN 62305-4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proti nebezpečenstvu vyplývajúcemu z nábojov statickej elektriny, v zmysle STN 33 2030:198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proti nebezpečným účinkom elektrického oblúk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proti škodlivému pôsobeniu prostredia na bezpečnosť elektroinštalácie a elektrického zariade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emituje nejaký druh žiarenia, treba zabezpečiť, aby používateľ, alebo pracovník technickej obsluhy nebol vystavený nadmerne vysokej úrovni tohto žiar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de o šírenie zvukových vĺn, vysokofrekvenčné žiarenie, infračervené žiarenie, viditeľné a kohorentné svetlo s vysokou intenzitou, ultrafialové svetlo, ionizujúce žiarenie atď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Funkcia, prevádzková spoľahlivosť a bezpečnosť elektrických zariadení v zmysle vyhlášky č.508/2009 Z.z. §9 až §13 sa preveruje predpísanými prehliadkami a skúškami podľa STN 33 1500:1991, STN 33 1600:1996, STN 33 2000-6:201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odbornej prehliadke a odbornej skúške sa vyhodnotí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zhodnosť elektroinštalácie s technickou dokumentácio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správna funkcia ochranných a zabezpečovacích zariad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výsledky všetkých prehliadok a skúšok , vrátane nameraných hodnôt veličín a použitých meracích prístroj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doklady k zariadeniu (atesty, certifikáty, vyhlásenia o zhode a pod.) ak sú potrebné z hľadiska celkového posúd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 xml:space="preserve">ďalšie skutočnosti, ktoré môžu ovplyvniť bezpečnosť zariadeni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 ukončení elektroinštalačných prác a po odovzdaní správy z odbornej prehliadky a odbornej skúšky a projektu skutočného vyhotovenia elektroinštalácie a elektrického zariadenia, je určený odborne spôsobilý pracovník montážnej organizácie povinný investora a pracovníkov investora, resp. majiteľa a pod. poučiť v zmysle §20 vyhlášky č.508/2009Z.z. o možných ohrozeniach elektrickým prúdom pri neodbornom zaobchádzaní s elektrickými zariadeniami resp. o poškodení elektrických zariadení neobvyklým a neodborným zasahovaním do elektrických zariadení a elektroinštalác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edmetného poučenia je treba urobiť zápis s podpisom zúčastnen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Montážna organizácia elektroinštalácie a elektrických zariadení je zodpovedná za vykonanie poučenia investora v zmysle §20, vyhlášky č. 508/2009 Z.z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6"/>
        <w:numPr>
          <w:ilvl w:val="6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Arial Narrow" w:ascii="Arial Narrow" w:hAnsi="Arial Narrow"/>
          <w:szCs w:val="24"/>
          <w:u w:val="none"/>
        </w:rPr>
        <w:t>Bratislava  02/2019</w:t>
        <w:tab/>
        <w:tab/>
        <w:tab/>
        <w:t xml:space="preserve">                                   Vypracoval: Ing. Andrej Repk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wis721 BlkOul BT">
    <w:charset w:val="00"/>
    <w:family w:val="decorative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NimbusSanLOT-Reg">
    <w:altName w:val="Calibri"/>
    <w:charset w:val="ee"/>
    <w:family w:val="auto"/>
    <w:pitch w:val="default"/>
  </w:font>
  <w:font w:name="Calibri">
    <w:charset w:val="ee"/>
    <w:family w:val="swiss"/>
    <w:pitch w:val="variable"/>
  </w:font>
  <w:font w:name="ISOCP">
    <w:charset w:val="ee"/>
    <w:family w:val="auto"/>
    <w:pitch w:val="variable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Arial" w:ascii="Arial" w:hAnsi="Arial"/>
        <w:i/>
        <w:sz w:val="18"/>
      </w:rPr>
      <w:t xml:space="preserve">Dokument </w:t>
    </w:r>
    <w:r>
      <w:rPr>
        <w:rFonts w:cs="Arial" w:ascii="Arial" w:hAnsi="Arial"/>
        <w:iCs/>
        <w:sz w:val="18"/>
      </w:rPr>
      <w:t xml:space="preserve">:          </w:t>
    </w:r>
    <w:r>
      <w:rPr>
        <w:rFonts w:cs="Arial" w:ascii="Arial" w:hAnsi="Arial"/>
        <w:b/>
        <w:iCs/>
        <w:sz w:val="18"/>
      </w:rPr>
      <w:t xml:space="preserve">Technická správa - Elektroinštalácia                                               </w:t>
    </w:r>
    <w:r>
      <w:rPr>
        <w:rFonts w:cs="Arial" w:ascii="Arial" w:hAnsi="Arial"/>
        <w:i/>
        <w:sz w:val="18"/>
      </w:rPr>
      <w:tab/>
    </w:r>
  </w:p>
  <w:p>
    <w:pPr>
      <w:pStyle w:val="Footer"/>
      <w:tabs>
        <w:tab w:val="center" w:pos="4818" w:leader="none"/>
        <w:tab w:val="center" w:pos="6804" w:leader="none"/>
        <w:tab w:val="right" w:pos="9637" w:leader="none"/>
      </w:tabs>
      <w:rPr/>
    </w:pPr>
    <w:r>
      <w:rPr>
        <w:rFonts w:cs="Arial" w:ascii="Arial" w:hAnsi="Arial"/>
        <w:i/>
        <w:sz w:val="18"/>
      </w:rPr>
      <w:t>Autor projektu</w:t>
    </w:r>
    <w:r>
      <w:rPr>
        <w:rFonts w:cs="Arial" w:ascii="Arial" w:hAnsi="Arial"/>
        <w:b/>
        <w:iCs/>
        <w:sz w:val="18"/>
      </w:rPr>
      <w:t>:     Ing. Andrej Repka</w:t>
    </w:r>
    <w:r>
      <w:rPr>
        <w:rFonts w:cs="Arial" w:ascii="Arial" w:hAnsi="Arial"/>
        <w:b/>
        <w:bCs/>
        <w:iCs/>
        <w:sz w:val="16"/>
        <w:szCs w:val="16"/>
      </w:rPr>
      <w:t xml:space="preserve">, </w:t>
    </w:r>
    <w:r>
      <w:rPr>
        <w:rFonts w:cs="Arial" w:ascii="Arial" w:hAnsi="Arial"/>
        <w:sz w:val="16"/>
        <w:szCs w:val="16"/>
      </w:rPr>
      <w:t xml:space="preserve">Tbiliská 13, 831 06 Bratislava,   e-mail: repka.andrej@rd-el.sk  </w:t>
    </w:r>
    <w:r>
      <w:rPr>
        <w:rFonts w:cs="Wingdings" w:ascii="Wingdings" w:hAnsi="Wingdings"/>
        <w:sz w:val="16"/>
        <w:szCs w:val="16"/>
      </w:rPr>
      <w:t></w:t>
    </w:r>
    <w:r>
      <w:rPr>
        <w:rFonts w:cs="Matura MT Script Capitals" w:ascii="Matura MT Script Capitals" w:hAnsi="Matura MT Script Capitals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0908 935 334  </w:t>
    </w:r>
    <w:r>
      <w:rPr>
        <w:rFonts w:cs="Arial" w:ascii="Arial" w:hAnsi="Arial"/>
      </w:rPr>
      <w:tab/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tabs>
        <w:tab w:val="clear" w:pos="708"/>
        <w:tab w:val="center" w:pos="4819" w:leader="none"/>
        <w:tab w:val="left" w:pos="7300" w:leader="none"/>
      </w:tabs>
      <w:spacing w:before="120" w:after="0"/>
      <w:rPr>
        <w:i/>
        <w:i/>
        <w:sz w:val="18"/>
        <w:szCs w:val="18"/>
      </w:rPr>
    </w:pPr>
    <w:r>
      <w:rPr>
        <w:rFonts w:eastAsia="Arial" w:cs="Arial" w:ascii="Arial" w:hAnsi="Arial"/>
        <w:i/>
        <w:iCs/>
        <w:sz w:val="18"/>
        <w:szCs w:val="18"/>
      </w:rPr>
      <w:t xml:space="preserve"> </w:t>
    </w:r>
    <w:r>
      <w:rPr>
        <w:rFonts w:cs="Arial" w:ascii="Arial" w:hAnsi="Arial"/>
        <w:i/>
        <w:iCs/>
        <w:sz w:val="18"/>
        <w:szCs w:val="18"/>
      </w:rPr>
      <w:t>Akcia:</w:t>
    </w:r>
    <w:r>
      <w:rPr>
        <w:rFonts w:cs="Arial" w:ascii="Arial" w:hAnsi="Arial"/>
        <w:sz w:val="18"/>
        <w:szCs w:val="18"/>
      </w:rPr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Vstúpte n.o. , </w:t>
    </w:r>
    <w:r>
      <w:rPr>
        <w:rFonts w:cs="Arial" w:ascii="Arial" w:hAnsi="Arial"/>
        <w:bCs/>
        <w:shadow/>
        <w:sz w:val="18"/>
        <w:szCs w:val="18"/>
      </w:rPr>
      <w:t xml:space="preserve">  </w:t>
    </w:r>
    <w:r>
      <w:rPr>
        <w:rFonts w:cs="Arial" w:ascii="Arial" w:hAnsi="Arial"/>
        <w:b/>
        <w:bCs/>
        <w:sz w:val="18"/>
        <w:szCs w:val="18"/>
      </w:rPr>
      <w:t>parc.č. 2730/1,k.ú. Malacky, okres Malacky</w:t>
    </w:r>
    <w:r>
      <w:rPr>
        <w:rFonts w:cs="Arial" w:ascii="Arial" w:hAnsi="Arial"/>
        <w:bCs/>
        <w:shadow/>
        <w:sz w:val="18"/>
        <w:szCs w:val="18"/>
      </w:rPr>
      <w:t xml:space="preserve"> </w:t>
      <w:tab/>
      <w:t xml:space="preserve">   </w:t>
      <w:tab/>
      <w:t xml:space="preserve">        </w:t>
    </w:r>
    <w:r>
      <w:rPr>
        <w:rFonts w:cs="Arial" w:ascii="Arial" w:hAnsi="Arial"/>
        <w:sz w:val="18"/>
        <w:szCs w:val="18"/>
      </w:rPr>
      <w:t xml:space="preserve">Strana  : 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9</w:t>
    </w:r>
    <w:r>
      <w:rPr>
        <w:rStyle w:val="PageNumber"/>
        <w:sz w:val="18"/>
        <w:i/>
        <w:szCs w:val="18"/>
        <w:rFonts w:cs="Arial"/>
      </w:rPr>
      <w:fldChar w:fldCharType="end"/>
    </w:r>
  </w:p>
  <w:p>
    <w:pPr>
      <w:pStyle w:val="Header"/>
      <w:rPr/>
    </w:pPr>
    <w:r>
      <w:rPr>
        <w:i/>
        <w:sz w:val="18"/>
        <w:szCs w:val="18"/>
      </w:rPr>
      <w:t xml:space="preserve">Stupeň:   </w:t>
    </w:r>
    <w:r>
      <w:rPr>
        <w:b/>
        <w:bCs/>
        <w:sz w:val="18"/>
        <w:szCs w:val="18"/>
      </w:rPr>
      <w:t>Dokumentácia pre realizác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MS Gothic" w:hAnsi="StarSymbol;MS Gothic" w:cs="StarSymbol;MS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08"/>
        <w:tab w:val="center" w:pos="1701" w:leader="none"/>
        <w:tab w:val="left" w:pos="2127" w:leader="none"/>
      </w:tabs>
      <w:spacing w:before="120" w:after="0"/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701" w:leader="none"/>
        <w:tab w:val="left" w:pos="2127" w:leader="none"/>
      </w:tabs>
      <w:spacing w:before="120" w:after="0"/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2" w:right="0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2" w:space="0" w:color="000000"/>
        <w:bottom w:val="single" w:sz="2" w:space="1" w:color="000000"/>
        <w:right w:val="single" w:sz="2" w:space="1" w:color="000000"/>
      </w:pBdr>
      <w:spacing w:lineRule="auto" w:line="360" w:before="120" w:after="0"/>
      <w:ind w:left="284" w:right="0" w:hanging="0"/>
      <w:jc w:val="center"/>
      <w:outlineLvl w:val="3"/>
    </w:pPr>
    <w:rPr>
      <w:b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0" w:right="0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ind w:left="2835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0" w:right="0" w:hanging="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tarSymbol;MS Gothic" w:hAnsi="StarSymbol;MS Gothic" w:cs="StarSymbol;MS Gothic"/>
    </w:rPr>
  </w:style>
  <w:style w:type="character" w:styleId="WW8Num2z0">
    <w:name w:val="WW8Num2z0"/>
    <w:qFormat/>
    <w:rPr>
      <w:rFonts w:ascii="StarSymbol;MS Gothic" w:hAnsi="StarSymbol;MS Gothic" w:cs="StarSymbol;MS Gothic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Predvolenpsmoodseku1">
    <w:name w:val="Predvolené písmo odseku1"/>
    <w:qFormat/>
    <w:rPr/>
  </w:style>
  <w:style w:type="character" w:styleId="WWPredvolenpsmoodseku">
    <w:name w:val="WW-Predvolené písmo odseku"/>
    <w:qFormat/>
    <w:rPr/>
  </w:style>
  <w:style w:type="character" w:styleId="WWWW8Num1z0">
    <w:name w:val="WW-WW8Num1z0"/>
    <w:qFormat/>
    <w:rPr>
      <w:rFonts w:ascii="StarSymbol;MS Gothic" w:hAnsi="StarSymbol;MS Gothic" w:cs="StarSymbol;MS Gothic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">
    <w:name w:val="WW-WW8Num1z01"/>
    <w:qFormat/>
    <w:rPr>
      <w:rFonts w:ascii="StarSymbol;MS Gothic" w:hAnsi="StarSymbol;MS Gothic" w:cs="StarSymbol;MS Gothic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">
    <w:name w:val="WW-WW8Num1z011"/>
    <w:qFormat/>
    <w:rPr>
      <w:rFonts w:ascii="StarSymbol;MS Gothic" w:hAnsi="StarSymbol;MS Gothic" w:cs="StarSymbol;MS Gothic"/>
    </w:rPr>
  </w:style>
  <w:style w:type="character" w:styleId="WWPredvolenpsmoodseku1">
    <w:name w:val="WW-Predvolené písmo odseku1"/>
    <w:qFormat/>
    <w:rPr/>
  </w:style>
  <w:style w:type="character" w:styleId="WWPredvolenpsmoodseku11">
    <w:name w:val="WW-Predvolené písmo odseku1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eslovanie">
    <w:name w:val="Symboly pre číslovanie"/>
    <w:qFormat/>
    <w:rPr/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sz w:val="24"/>
      <w:lang w:val="sk-SK"/>
    </w:rPr>
  </w:style>
  <w:style w:type="paragraph" w:styleId="Heading">
    <w:name w:val="Heading"/>
    <w:basedOn w:val="Normal"/>
    <w:next w:val="Subtitle"/>
    <w:qFormat/>
    <w:pPr>
      <w:pBdr>
        <w:top w:val="single" w:sz="2" w:space="1" w:color="000000"/>
        <w:left w:val="single" w:sz="2" w:space="0" w:color="000000"/>
        <w:right w:val="single" w:sz="2" w:space="1" w:color="000000"/>
      </w:pBdr>
      <w:shd w:fill="E5E5E5" w:val="clear"/>
      <w:ind w:left="0" w:right="0" w:firstLine="284"/>
      <w:jc w:val="center"/>
    </w:pPr>
    <w:rPr>
      <w:rFonts w:ascii="Swis721 BlkOul BT" w:hAnsi="Swis721 BlkOul BT" w:cs="Swis721 BlkOul BT"/>
      <w:sz w:val="72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spacing w:lineRule="auto" w:line="360" w:before="120" w:after="0"/>
    </w:pPr>
    <w:rPr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WWZarkazkladnhotextu2">
    <w:name w:val="WW-Zarážka základného textu 2"/>
    <w:basedOn w:val="Normal"/>
    <w:qFormat/>
    <w:pPr>
      <w:spacing w:lineRule="auto" w:line="360" w:before="120" w:after="0"/>
      <w:ind w:left="2124" w:right="0" w:hanging="0"/>
      <w:jc w:val="both"/>
    </w:pPr>
    <w:rPr>
      <w:sz w:val="24"/>
    </w:rPr>
  </w:style>
  <w:style w:type="paragraph" w:styleId="WWZkladntext2">
    <w:name w:val="WW-Základný text 2"/>
    <w:basedOn w:val="Normal"/>
    <w:qFormat/>
    <w:pPr>
      <w:spacing w:lineRule="auto" w:line="360"/>
      <w:jc w:val="both"/>
    </w:pPr>
    <w:rPr>
      <w:b/>
    </w:rPr>
  </w:style>
  <w:style w:type="paragraph" w:styleId="WWZarkazkladnhotextu21">
    <w:name w:val="WW-Zarážka základného textu 21"/>
    <w:basedOn w:val="Normal"/>
    <w:qFormat/>
    <w:pPr>
      <w:ind w:left="0" w:right="0" w:firstLine="2410"/>
    </w:pPr>
    <w:rPr>
      <w:sz w:val="22"/>
    </w:rPr>
  </w:style>
  <w:style w:type="paragraph" w:styleId="WWZarkazkladnhotextu3">
    <w:name w:val="WW-Zarážka základného textu 3"/>
    <w:basedOn w:val="Normal"/>
    <w:qFormat/>
    <w:pPr>
      <w:ind w:left="2127" w:right="0" w:firstLine="423"/>
      <w:jc w:val="both"/>
    </w:pPr>
    <w:rPr>
      <w:bCs/>
      <w:sz w:val="22"/>
    </w:rPr>
  </w:style>
  <w:style w:type="paragraph" w:styleId="Zkladntext21">
    <w:name w:val="Základný text 21"/>
    <w:basedOn w:val="Normal"/>
    <w:qFormat/>
    <w:pPr>
      <w:tabs>
        <w:tab w:val="clear" w:pos="708"/>
        <w:tab w:val="left" w:pos="2127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center" w:pos="5241" w:leader="none"/>
        <w:tab w:val="right" w:pos="9777" w:leader="none"/>
      </w:tabs>
      <w:spacing w:lineRule="auto" w:line="360"/>
      <w:ind w:left="0" w:right="0" w:firstLine="851"/>
      <w:jc w:val="both"/>
    </w:pPr>
    <w:rPr>
      <w:rFonts w:ascii="Arial Narrow" w:hAnsi="Arial Narrow" w:cs="Arial Narrow"/>
    </w:rPr>
  </w:style>
  <w:style w:type="paragraph" w:styleId="Zkladntext31">
    <w:name w:val="Základný text 31"/>
    <w:basedOn w:val="Normal"/>
    <w:qFormat/>
    <w:pPr>
      <w:suppressAutoHyphens w:val="true"/>
      <w:spacing w:lineRule="atLeast" w:line="100" w:before="0" w:after="0"/>
    </w:pPr>
    <w:rPr>
      <w:rFonts w:ascii="Arial Narrow" w:hAnsi="Arial Narrow" w:cs="Arial"/>
      <w:sz w:val="24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lang w:val="cs-CZ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45:00Z</dcterms:created>
  <dc:creator>Nikto</dc:creator>
  <dc:description/>
  <cp:keywords/>
  <dc:language>en-US</dc:language>
  <cp:lastModifiedBy>Repka Andrej</cp:lastModifiedBy>
  <cp:lastPrinted>2019-02-19T16:13:00Z</cp:lastPrinted>
  <dcterms:modified xsi:type="dcterms:W3CDTF">2019-06-06T13:43:00Z</dcterms:modified>
  <cp:revision>5</cp:revision>
  <dc:subject/>
  <dc:title>rdel</dc:title>
</cp:coreProperties>
</file>